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Управления Федерального 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казначейства по субъектам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е органы субъектов Российской Федерации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5.06.200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№</w:t>
      </w:r>
      <w:r>
        <w:rPr>
          <w:sz w:val="28"/>
          <w:szCs w:val="28"/>
          <w:lang w:val="en-US"/>
        </w:rPr>
        <w:t>42-7.4-05/5.3-316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Федеральное казначейство, в связи с поступающими вопросами от органов Федерального казначейства и финансовых органов субъектов Российской Федерации о порядке зачисления доходов, полученных  бюджетными учреждениями субъектов Российской Федерации (муниципальных образований) от  приносящей доход деятельности,  сообщает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 пунктом 5 статьи 41 Бюджетного кодекса Российской Федерации (далее – Кодекс) доходы от использования имущества, находящегося в государственной или муниципальной собственности, и платных услуг, оказываемых бюджетными учреждениями, средства безвозмездных поступлений и иной приносящей доход деятельности при составлении, утверждении, исполнении бюджета и составлении отчетности о его исполнении включаются в состав доходов бюдже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Статьей 5 Федерального закона от 26.04.2007 N 63-ФЗ «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» (далее – Федеральный закон № 63-ФЗ) установлено, что вышеуказанная норма Кодекса применяется со дня вступления в силу федерального закона, определяющего особенности использования бюджетными учреждениями средств от оказания платных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средств от иной приносящей доход деятельности (далее – средства от приносящей доход деятельности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1 статьи 5 указанного Федерального закона до вступления в силу федерального закона, определяющего особенности использования бюджетными учреждениями средств от приносящей доход деятельности, бюджетное учреждение  на основании закона (решения) о бюджете вправе использовать на обеспечение своей деятельности полученные им средства от приносящей доход деятельности  на основании документа (генерального разрешения) главного распорядителя (распорядителя) бюджетных средств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основании закона (решения) о бюджете субъекта Российской Федерации (муниципального образования) средства, полученные бюджетными учреждениями от приносящей доход деятельности, должны учитываться в составе средств получателей бюджетных средств, полученных от приносящей доход деятельности, по соответствующим коду доходов бюджетной классификации Российской Федерации  (далее – КБК)  группы 000 3 00 00000 00 0000 000 «Доходы от предпринимательской и иной приносящей доход деятельности». В этом случае операции с указанными средствами осуществляются на счетах, открытых органам Федерального казначейства или финансовым органам, на балансовых счетах №№ 40603 «Счета организаций, находящиеся в государственной (кроме федеральной) собственности. Некоммерческие организации», 40703 «Счета негосударственных организаций. Некоммерческие организации» с отражением их на лицевых счетах, открытых бюджетным учреждениям в органах Федерального казначейства или финансовых органах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в случае, если в соответствии с законом (решением) о бюджете субъекта Российской Федерации (муниципального образования) доходы от приносящей доход деятельности включены в состав доходов бюджета субъекта Российской Федерации (муниципального образования), указанные средства учитываются как неналоговые доходы бюджета субъекта Российской Федерации  по соответствующим КБК группы 000 1 00 00000 00 0000 000 «Налоговые и неналоговые доходы» и зачисляются в установленном порядке на счет органа Федерального казначейства, открытый на балансовом счете № 40101 «Доходы распределяемые между уровнями бюджетной системы Российской Федерации», с отражением их на лицевых счетах, открытых соответствующим администраторам доходов бюджета. 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руководи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дерального казначейства </w:t>
        <w:tab/>
        <w:tab/>
        <w:tab/>
        <w:tab/>
        <w:tab/>
        <w:tab/>
        <w:tab/>
        <w:t>С.Е. Прокофьев</w:t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.Л. Засыпк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451482</w:t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7:35:00Z</dcterms:created>
  <dc:creator>Фёдорова</dc:creator>
  <dc:description/>
  <cp:keywords/>
  <dc:language>en-US</dc:language>
  <cp:lastModifiedBy>rachinskaya</cp:lastModifiedBy>
  <cp:lastPrinted>2009-05-20T14:29:00Z</cp:lastPrinted>
  <dcterms:modified xsi:type="dcterms:W3CDTF">2009-06-15T07:35:00Z</dcterms:modified>
  <cp:revision>2</cp:revision>
  <dc:subject/>
  <dc:title>           </dc:title>
</cp:coreProperties>
</file>