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6"/>
          <w:szCs w:val="26"/>
        </w:rPr>
        <w:t>Министерство финансов</w:t>
        <w:tab/>
        <w:tab/>
        <w:tab/>
        <w:tab/>
        <w:tab/>
        <w:tab/>
        <w:t>Федеральное казначейств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оссийской Федерац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  <w:u w:val="single"/>
        </w:rPr>
        <w:t>«7» мая 2009 года</w:t>
      </w: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  <w:u w:val="single"/>
        </w:rPr>
        <w:t>«7» мая 2009 год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№ </w:t>
      </w:r>
      <w:r>
        <w:rPr>
          <w:sz w:val="26"/>
          <w:szCs w:val="26"/>
          <w:u w:val="single"/>
        </w:rPr>
        <w:t>06-03-06</w:t>
        <w:tab/>
      </w:r>
      <w:r>
        <w:rPr>
          <w:sz w:val="26"/>
          <w:szCs w:val="26"/>
        </w:rPr>
        <w:tab/>
        <w:tab/>
        <w:tab/>
        <w:tab/>
        <w:tab/>
        <w:tab/>
        <w:tab/>
        <w:t>№ </w:t>
      </w:r>
      <w:r>
        <w:rPr>
          <w:sz w:val="26"/>
          <w:szCs w:val="26"/>
          <w:u w:val="single"/>
        </w:rPr>
        <w:t>42-7.4-05/5.0-251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firstLine="708"/>
        <w:jc w:val="center"/>
        <w:rPr>
          <w:sz w:val="26"/>
          <w:szCs w:val="26"/>
        </w:rPr>
      </w:pPr>
      <w:r>
        <w:rPr>
          <w:sz w:val="26"/>
          <w:szCs w:val="26"/>
        </w:rPr>
        <w:t>Финансовые органы субъектов</w:t>
      </w:r>
    </w:p>
    <w:p>
      <w:pPr>
        <w:pStyle w:val="Normal"/>
        <w:autoSpaceDE w:val="false"/>
        <w:ind w:left="4956"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оссийской Федерации</w:t>
      </w:r>
    </w:p>
    <w:p>
      <w:pPr>
        <w:pStyle w:val="Normal"/>
        <w:autoSpaceDE w:val="false"/>
        <w:ind w:left="4956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firstLine="708"/>
        <w:jc w:val="center"/>
        <w:rPr>
          <w:sz w:val="26"/>
          <w:szCs w:val="26"/>
        </w:rPr>
      </w:pPr>
      <w:r>
        <w:rPr>
          <w:sz w:val="26"/>
          <w:szCs w:val="26"/>
        </w:rPr>
        <w:t>Управления Федерального</w:t>
      </w:r>
    </w:p>
    <w:p>
      <w:pPr>
        <w:pStyle w:val="Normal"/>
        <w:autoSpaceDE w:val="false"/>
        <w:ind w:left="4956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казначейства</w:t>
      </w:r>
    </w:p>
    <w:p>
      <w:pPr>
        <w:pStyle w:val="Normal"/>
        <w:autoSpaceDE w:val="false"/>
        <w:ind w:left="4956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о субъектам Российской</w:t>
      </w:r>
    </w:p>
    <w:p>
      <w:pPr>
        <w:pStyle w:val="Normal"/>
        <w:autoSpaceDE w:val="false"/>
        <w:ind w:left="4956" w:firstLine="708"/>
        <w:jc w:val="center"/>
        <w:rPr>
          <w:sz w:val="26"/>
          <w:szCs w:val="26"/>
        </w:rPr>
      </w:pPr>
      <w:r>
        <w:rPr>
          <w:sz w:val="26"/>
          <w:szCs w:val="26"/>
        </w:rPr>
        <w:t>Федерации</w:t>
      </w:r>
    </w:p>
    <w:p>
      <w:pPr>
        <w:pStyle w:val="Normal"/>
        <w:autoSpaceDE w:val="false"/>
        <w:ind w:left="4956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/>
        <w:t>Министерство финансов Российской. Федерации и Федеральное казначейство в связи с поступающими обращениями финансовых органов субъектов Российской Федерации о возможности использования доходов, полученных из федерального бюджета в бюджет субъекта Российской Федерации в форме субсидий и субвенций для осуществления расходов бюджета субъекта Российской Федерации, предусмотренных законом о бюджете субъекта Российской Федерации, сообщают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 соответствии с частью 1 статьи 40 Бюджетного кодекса Российской Федерации субсидии и субвенции из других бюджетов бюджетной системы Российской Федерации являются источниками формирования доходов бюджетов бюджетной системы Российской Федерации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Федеральным законом «О федеральном бюджете на 2009 год и на плановый период 2010 и 2011 годов» (в редакции Федерального закона «О внесении изменений в Федеральный закон «О федеральном бюджете на 2009 год и на плановый период 2010 и 2011 годов») не установлен порядок учета операций с расходами бюджета субъекта Российской Федерации, источником финансового обеспечения которых являются доходы, полученные из федерального бюджета в форме субсидий и субвенций на лицевых счетах, открытых получателям средств бюджетов субъектов Российской Федерации в территориальных органах Федерального казначейств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Перечисление субсидий и субвенций в 2009 году осуществляется в установленном порядке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на единый счет бюджета субъекта Российской Федерации (местных бюджетов), открытый территориальному органу Федерального казначейств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Операции с целевыми средствами, предоставляемыми из федерального бюджета в 2009 году бюджетам субъектов Российской Федерации (местным бюджетам), учитываются в порядке, предусмотренном для исполнения бюджета соответствующего субъекта Российской Федерации (местного бюджета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Учитывая изложенное и руководствуясь статьей 35 Бюджетного кодекса Российской Федерации, субъект Российской Федерации в 2009 году вправе осуществлять кассовые выплаты из бюджета субъекта Российской Федерации в пределах остатка средств бюджета субъекта Российской Федерации вне зависимости от поступивших из федерального бюджета целевых средств, если иное не предусмотрено законом (решением) о бюджете субъекта Российской Федерации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При этом по расходным обязательствам Российской Федерации и субъекта Российской Федерации, источником финансового обеспечения которых являются средства, полученные из федерального бюджета в форме субсидий и субвенций, не должна образовываться кредиторская задолженность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Также обращаем ваше внимание, что в соответствии со статьей 242 Бюджетного кодекса Российской Федерации, не использованные в текущем финансовом году указанные межбюджетные трансферты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Министра финансов </w:t>
        <w:tab/>
        <w:tab/>
        <w:tab/>
        <w:tab/>
        <w:t>Руководитель Федерального</w:t>
      </w:r>
    </w:p>
    <w:p>
      <w:pPr>
        <w:pStyle w:val="Normal"/>
        <w:rPr/>
      </w:pPr>
      <w:r>
        <w:rPr/>
        <w:t>Российской Федерации</w:t>
        <w:tab/>
        <w:tab/>
        <w:tab/>
        <w:tab/>
        <w:tab/>
        <w:t>казначейства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А.Г. Силуанов</w:t>
        <w:tab/>
        <w:tab/>
        <w:tab/>
        <w:tab/>
        <w:tab/>
        <w:t>Р.Е. Артюх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17:00Z</dcterms:created>
  <dc:creator>mironenko</dc:creator>
  <dc:description/>
  <cp:keywords/>
  <dc:language>en-US</dc:language>
  <cp:lastModifiedBy>mironenko</cp:lastModifiedBy>
  <dcterms:modified xsi:type="dcterms:W3CDTF">2009-05-13T09:25:00Z</dcterms:modified>
  <cp:revision>3</cp:revision>
  <dc:subject/>
  <dc:title>Министерство финансов</dc:title>
</cp:coreProperties>
</file>