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 по субъектам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 xml:space="preserve">Федеральное казначейство в дополнение к письму </w:t>
      </w:r>
      <w:r>
        <w:rPr>
          <w:i/>
          <w:sz w:val="28"/>
          <w:szCs w:val="28"/>
        </w:rPr>
        <w:t>Министерства финансов Российской Федерации</w:t>
      </w:r>
      <w:r>
        <w:rPr>
          <w:sz w:val="28"/>
          <w:szCs w:val="28"/>
        </w:rPr>
        <w:t xml:space="preserve"> от 13.03.2009 № 02-03-03/1204 сообщает, что в целях реализации поручения Правительства Российской Федерации о возврате из бюджетов субъектов Российской Федерации в доход федерального бюджета остатков межбюджетных трансфертов, неиспользованных по состоянию на 01.01.2009 (далее – остатки межбюджетных трансфертов), управлениям Федерального казначейства по субъектам Российской Федерации необходимо обеспечить перечисление остатков межбюджетных трансфертов на основании Уведомлений о взыскании неиспользованных остатков целевых средств, представленных администраторами доходов федерального бюджета от возврата остатков неиспользованных межбюджетных трансфертов (далее – Уведомление)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ыскание межбюджетных трансфертов осуществляется управлениями Федерального казначейства по субъектам Российской Федерации вне зависимости от наличия (отсутствия) в нормативных правовых актах главных администраторов доходов бюджета закрепления за соответствующим администратором доходов бюджета полномочий по администрированию доходов, подлежащих отражению по коду классификации доходов бюджетов 1 19 02000 02 0000 151 «Возврат остатков субсидий и субвенций из бюджетов субъектов Российской Федера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аю внимание, что порядок оформления платежных документов на перечисление остатков межбюджетных трансфертов и их отражения на соответствующем лицевом счете администратора доходов бюджета, доведен письмом Федерального казначейства от 18.03.2009 № 42-7.4-05/5.4-15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в целях проведения мониторинга возврата из бюджетов субъектов Российской Федерации </w:t>
      </w:r>
      <w:bookmarkStart w:id="0" w:name="OLE_LINK2"/>
      <w:bookmarkStart w:id="1" w:name="OLE_LINK1"/>
      <w:r>
        <w:rPr>
          <w:sz w:val="28"/>
          <w:szCs w:val="28"/>
        </w:rPr>
        <w:t>в федеральный бюджет остатков межбюджетных трансфертов на основании Уведомлений,</w:t>
      </w:r>
      <w:bookmarkEnd w:id="0"/>
      <w:bookmarkEnd w:id="1"/>
      <w:r>
        <w:rPr>
          <w:sz w:val="28"/>
          <w:szCs w:val="28"/>
        </w:rPr>
        <w:t xml:space="preserve"> поручаю руководителям управлений Федерального казначейства по субъектам Российской Федерации начиная с 01.04.2009 еженедельно по понедельникам, по состоянию на предшествующий ему рабочий день, до особых указаний, представлять в Федеральное казначейство информацию о суммах произведенных возвратов по форме согласно приложению к настоящему пись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нформацию необходимо представлять в Отдел организации распределения поступлений между бюджетами Управления совершенствования функциональной деятельности, в электронном виде в формат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по внутриведомственной электронной почте в почтовый ящик </w:t>
      </w:r>
      <w:hyperlink r:id="rId2">
        <w:r>
          <w:rPr>
            <w:rStyle w:val="InternetLink"/>
            <w:sz w:val="28"/>
            <w:szCs w:val="28"/>
          </w:rPr>
          <w:t>о0504@</w:t>
        </w:r>
        <w:r>
          <w:rPr>
            <w:rStyle w:val="InternetLink"/>
            <w:sz w:val="28"/>
            <w:szCs w:val="28"/>
            <w:lang w:val="en-US"/>
          </w:rPr>
          <w:t>fsf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этом информацию по состоянию на 03.04.2009 следует представить по вышеуказанному адресу 06.04.200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формирования и представления вышеуказанной информации необходимо обращаться в Отдел организации распределения поступлений между бюджетами Управления совершенствования функциональной деятельности к Подколзину Виталию Игоревичу (телефон 646-41-39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 на 1 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Е. Артюх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дел организации распред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уплений между бюджетами (5.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лютина Р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48-36-2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6;0504@fsf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08:00Z</dcterms:created>
  <dc:creator>2078</dc:creator>
  <dc:description/>
  <cp:keywords/>
  <dc:language>en-US</dc:language>
  <cp:lastModifiedBy>mironenko</cp:lastModifiedBy>
  <cp:lastPrinted>2009-04-01T13:32:00Z</cp:lastPrinted>
  <dcterms:modified xsi:type="dcterms:W3CDTF">2009-04-23T05:08:00Z</dcterms:modified>
  <cp:revision>2</cp:revision>
  <dc:subject/>
  <dc:title>Управления Федерального казначейства по субъектам Российской Федерации</dc:title>
</cp:coreProperties>
</file>