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ФЕДЕРАЛЬНОЕ  КАЗНАЧЕЙСТВО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>
          <w:b/>
          <w:iCs/>
          <w:sz w:val="28"/>
          <w:szCs w:val="28"/>
        </w:rPr>
        <w:t>УПРАВЛЕНИЕ ФЕДЕРАЛЬНОГО КАЗНАЧЕЙСТВ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ЧЕЛЯБИН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(УФК по Челябинской области)</w:t>
      </w:r>
    </w:p>
    <w:p>
      <w:pPr>
        <w:pStyle w:val="Normal"/>
        <w:widowControl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5 февраля 2013 г.</w:t>
      </w: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87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Челябинск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реждении Благодар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я Федерального казначейства по Челябинской области 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работников Управления Федерального казначейства по Челябинской области 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чредить Благодарность Управления Федерального казначейства по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твердить прилагаемое Положение о Благодарности Управления Федерального казначейства по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. Приказ Управления Федерального казначейства по Челябинской области от 05 декабря 2012 г. № 515 «Об учреждении Благодарности Управления Федерального казначейства по Челябинской обла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2. Приказ Управления Федерального казначейства по Челябинской области от 07 февраля 2013 г. № 62 «О внесении изменения в Положение о Благодарности Управления Федерального казначейства по Челябинской област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  <w:tab/>
        <w:tab/>
        <w:tab/>
        <w:tab/>
        <w:tab/>
        <w:tab/>
        <w:tab/>
        <w:t xml:space="preserve">  А.Е. Прокин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Управления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Челябинской области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13 г. №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лагодарности Управления Федерального казначе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Благодарность Управления Федерального казначейства по Челябинской области в соответствии с Федеральным законом Российской Федерации от 27 июля 2004 г. № 79-ФЗ «О государственной гражданской службе Российской Федерации», Трудовым кодексом Российской Федерации является видом поощрения Управления Федерального казначейства по Челябинской области (далее – Благодарно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Благодарность объявляется работникам Управления Федерального казначейства по Челябинской области за эффективную гражданскую службу, совершенствование бюджетного учета и отчетности, развитие технологий кассового обслуживания исполнения бюджетов бюджетной системы Российской Федерации, совершенствование кадровой и правовой работы, внедрение информационных и телекоммуникационных технологий, мероприятий по защите информации, качественное выполнение планов и заданий, а также за многолетний добросовестный тр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Благодарность может быть объявлена коллективам и работникам государственных органов, органов местного самоуправления, других организаций и учреждений, оказывающих содействие Управлению Федерального казначейства по Челябинской области в решении возложенных на него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ъявление Благодарности производится приказом Управления Федерального казначейства по Челябин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Решение об объявлении Благодарности принимается руководителем Управления Федерального казначейства по Челябинской области на основании ходатайст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заместителя руководителя, начальника отдела Управления Федерального казначейства по Челябинской области с указанием конкретных заслуг представляемого к объявлению Благодарности. Ходатайство о поощрении направляется в отдел кадров Управления Федерального казначейства по Челяби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объявлении Благодарности выплачива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федеральным государственным гражданским служащим, работникам, замещающим должности, не являющиеся должностями федеральной государственной гражданской службы, единовременное поощрение в размере до одного должностного оклада  за счет экономии средств по фонду оплаты труда Управления Федерального казначейства по Челяби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работникам, осуществляющим профессиональную деятельность по профессиям рабочих, единовременная премия в размере до одного оклада  за счет экономии средств по фонду оплаты труда Управления Федерального казначейства по Челяби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бъявление Благодарности производится в торжественной обстановке руководителем Управления Федерального казначейства по Челябинской области или по его поручению другим должностным лиц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пись об объявлении работнику Благодарности вносится в его трудовую книжку и личное де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ланки Благодарности хранятся в отделе кадров Управления Федерального казначейства по Челябин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 утрате Благодарности её дубликат не выдает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Ходатайство оформляется в виде докладной записки на имя руководителя Управления Федерального казначейства по Челябинской обла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50" w:leader="none"/>
      </w:tabs>
      <w:ind w:left="-111" w:hanging="0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16:00Z</dcterms:created>
  <dc:creator>kiyatkina</dc:creator>
  <dc:description/>
  <cp:keywords/>
  <dc:language>en-US</dc:language>
  <cp:lastModifiedBy>AkhmetgaleevaRF</cp:lastModifiedBy>
  <cp:lastPrinted>2012-11-30T08:47:00Z</cp:lastPrinted>
  <dcterms:modified xsi:type="dcterms:W3CDTF">2014-10-16T03:18:00Z</dcterms:modified>
  <cp:revision>3</cp:revision>
  <dc:subject/>
  <dc:title> </dc:title>
</cp:coreProperties>
</file>