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Управления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лябинской области</w:t>
      </w:r>
    </w:p>
    <w:p>
      <w:pPr>
        <w:pStyle w:val="ConsPlusNormal"/>
        <w:spacing w:lineRule="auto" w:line="360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3 г. № 481</w:t>
      </w:r>
    </w:p>
    <w:p>
      <w:pPr>
        <w:pStyle w:val="ConsPlusNormal"/>
        <w:spacing w:lineRule="auto" w:line="360"/>
        <w:ind w:left="594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Книге поч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Федерального казначейст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Челяби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несение в Книгу почета Управления Федерального казначейства по Челябинской области на основании пункта 3 части 1 статьи 55 Федерального закона от 27 июля 2004 г. № 79-ФЗ «О государственной гражданской службе Российской Федерации» относится к одному из видов поощрения федеральных государственных гражданских служащих Управления Федерального казначейства по Челябинской области  (далее - гражданские служащие), работников Управления Федерального казначейства по Челябинской области, замещающих должности, не являющиеся должностями федеральной государственной гражданской службы, а также работников, осуществляющих профессиональную деятельность по профессиям рабочих (далее - работники) и граждан, оказывающих (оказавших) содействие в решении возложенных на Управление Федерального казначейства по Челябинской области задач (далее - граждане)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а почета Управления Федерального казначейства по Челябинской области (далее – Книга почета) оформляется согласно описанию, указанному в приложении № 1 к настоящему По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нига почета хранится в отделе кадров Управления Федерального казначейства по Челябинской области (далее - управление) по адресу: 454080, г. Челябинск, улица Тернопольская, 4, а также ведется в электронном виде на официальном сайте управления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3"/>
      <w:r>
        <w:rPr>
          <w:rFonts w:cs="Times New Roman" w:ascii="Times New Roman" w:hAnsi="Times New Roman"/>
          <w:sz w:val="28"/>
        </w:rPr>
        <w:t xml:space="preserve">4. </w:t>
      </w:r>
      <w:bookmarkEnd w:id="0"/>
      <w:r>
        <w:rPr>
          <w:rFonts w:cs="Times New Roman" w:ascii="Times New Roman" w:hAnsi="Times New Roman"/>
          <w:sz w:val="28"/>
        </w:rPr>
        <w:t xml:space="preserve">К занесению в Книгу почета представляются гражданские служащие и  работники, имеющие стаж гражданской службы (трудовой стаж) в системе Федерального казначейства не менее 20 лет, особо отличившиеся в профессиональной служебной деятельности, безупречно соблюдающие служебную дисциплину и имеющие государственные или ведомственные награды, а также граждане, указанные в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1001%23sub_1001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>пункте 1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стоящего Поло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bookmarkStart w:id="1" w:name="sub_1005"/>
      <w:r>
        <w:rPr>
          <w:rFonts w:cs="Times New Roman" w:ascii="Times New Roman" w:hAnsi="Times New Roman"/>
          <w:sz w:val="28"/>
        </w:rPr>
        <w:t xml:space="preserve">5. В Книгу почета помещаются цветные фотопортреты лиц, указанных в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1001%23sub_1001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>пункте 1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стоящего Положения, размером 9 х 12 см, под которыми указываются классный чин (при его наличии), фамилия, имя, отчество и должность гражданского служащего, работника, гражданина.</w:t>
      </w:r>
      <w:bookmarkEnd w:id="1"/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bookmarkStart w:id="2" w:name="sub_200"/>
      <w:bookmarkEnd w:id="2"/>
      <w:r>
        <w:rPr>
          <w:rFonts w:cs="Times New Roman" w:ascii="Times New Roman" w:hAnsi="Times New Roman"/>
          <w:b w:val="false"/>
          <w:color w:val="000000"/>
          <w:sz w:val="28"/>
        </w:rPr>
        <w:t>II. Порядок занесения в Книгу поч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</w:rPr>
        <w:t>6. Занесение в Книгу почета гражданских служащих, работников, а также граждан осуществляется бессрочно приказом управления и приурочивается к очередной годовщине образования Федерального казначейства (8 декабр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ставления к занесению в Книгу почета гражданских служащих,  работников, а также граждан вносятся руководителем управления, заместителями руководителя управления, начальниками отделов управления.</w:t>
      </w:r>
    </w:p>
    <w:p>
      <w:pPr>
        <w:pStyle w:val="Normal"/>
        <w:spacing w:lineRule="auto" w:line="360"/>
        <w:ind w:firstLine="720"/>
        <w:jc w:val="both"/>
        <w:rPr/>
      </w:pPr>
      <w:bookmarkStart w:id="4" w:name="sub_1010"/>
      <w:bookmarkEnd w:id="4"/>
      <w:r>
        <w:rPr>
          <w:rFonts w:cs="Times New Roman" w:ascii="Times New Roman" w:hAnsi="Times New Roman"/>
          <w:sz w:val="28"/>
        </w:rPr>
        <w:t>8. Представления на заместителей руководителя управления, начальника юридического отдела управления, начальника отдела кадров управления, начальника отдела финансового обеспечения управления, начальника отдела мобилизационной подготовки и гражданской обороны управления, начальников территориально удаленных отделов управления подписываются руководителем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ставления на начальников отделов управления, а также граждан подписываются заместителем руководителя управления, курирующим и контролирующим деятельность соответствующего отдела в соответствии с распределением обязанностей между руководителем управления и его заместител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я на гражданских служащих, работников подписываются начальниками соответствующих отделов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9. Представления, указанные в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1008%23sub_1008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 xml:space="preserve">пункте 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8 настоящего Положения, составляются в произвольной форме и направляются в отдел кадров управления не позднее 1 ноября текущего года.</w:t>
      </w:r>
    </w:p>
    <w:p>
      <w:pPr>
        <w:pStyle w:val="Normal"/>
        <w:spacing w:lineRule="auto" w:line="360"/>
        <w:ind w:firstLine="720"/>
        <w:jc w:val="both"/>
        <w:rPr/>
      </w:pPr>
      <w:bookmarkStart w:id="5" w:name="sub_1010"/>
      <w:bookmarkStart w:id="6" w:name="sub_1011"/>
      <w:bookmarkEnd w:id="5"/>
      <w:bookmarkEnd w:id="6"/>
      <w:r>
        <w:rPr>
          <w:rFonts w:cs="Times New Roman" w:ascii="Times New Roman" w:hAnsi="Times New Roman"/>
          <w:sz w:val="28"/>
        </w:rPr>
        <w:t>10. В представлениях к занесению в Книгу почета указываются сведения об особых отличиях в профессиональной служебной деятельности, о вкладе в развитие управления, о наличии государственных или ведомственных наград.</w:t>
      </w:r>
    </w:p>
    <w:p>
      <w:pPr>
        <w:pStyle w:val="Normal"/>
        <w:spacing w:lineRule="auto" w:line="360"/>
        <w:ind w:firstLine="720"/>
        <w:jc w:val="both"/>
        <w:rPr/>
      </w:pPr>
      <w:bookmarkStart w:id="7" w:name="sub_1011"/>
      <w:bookmarkEnd w:id="7"/>
      <w:r>
        <w:rPr>
          <w:rFonts w:cs="Times New Roman" w:ascii="Times New Roman" w:hAnsi="Times New Roman"/>
          <w:sz w:val="28"/>
        </w:rPr>
        <w:t xml:space="preserve">11. Лицам, указанным в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1001%23sub_1001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>пункте 1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стоящего Положения, и занесенным в Книгу почета, вручается свидетельство установленного образца, оформленное согласно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2200%23sub_2200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 xml:space="preserve">приложениям 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>№ 2, № 3 к настоящему По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2. Одновременно с включением в Книгу почета лиц, указанных в </w:t>
      </w: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1001%23sub_1001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>пункте 1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настоящего Положения, информация об этом размещается в электронной Книге почета на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</w:rPr>
        <w:t xml:space="preserve"> управления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bookmarkStart w:id="8" w:name="sub_1014"/>
      <w:bookmarkEnd w:id="8"/>
      <w:r>
        <w:rPr>
          <w:rFonts w:cs="Times New Roman" w:ascii="Times New Roman" w:hAnsi="Times New Roman"/>
          <w:sz w:val="28"/>
        </w:rPr>
        <w:t>13. Внесение записей в Книгу почета и оформление свидетельств осуществляется отделом кадров управления.</w:t>
      </w:r>
    </w:p>
    <w:p>
      <w:pPr>
        <w:pStyle w:val="Normal"/>
        <w:spacing w:lineRule="auto" w:line="360"/>
        <w:ind w:firstLine="720"/>
        <w:jc w:val="both"/>
        <w:rPr/>
      </w:pPr>
      <w:bookmarkStart w:id="9" w:name="sub_1014"/>
      <w:bookmarkEnd w:id="9"/>
      <w:r>
        <w:rPr>
          <w:rFonts w:cs="Times New Roman" w:ascii="Times New Roman" w:hAnsi="Times New Roman"/>
          <w:sz w:val="28"/>
        </w:rPr>
        <w:t>14. Гражданские служащие, работники, получившие дисциплинарное взыскание, объявленное приказом управления, а также совершившие уголовное, административное правонарушение, исключаются из числа лиц, занесенных в Книгу поч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10" w:name="sub_2100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 1</w:t>
      </w:r>
      <w:bookmarkEnd w:id="10"/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2000%23sub_2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олож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 Книге почета </w:t>
      </w:r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УФК по Челябинской области, утвержденному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0%23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риказом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ФК по Челябинской облас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5 ноября 2013 г. № 48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исание Книги Почет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я Федерального казначейства по Челябинской обла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нига почета Управления Федерального казначейства по Челябинской области представляет собой альбом формата A3, выполненный в геральдических цветах Федерального казначейства, с эмблемой Федерального казначейства в центре и надписями золотого цв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Федеральное казначейство» и «Управление Федерального казначейства по Челябинской области» над эмблемой в верхней части лицевой стороны верхней крышки перепл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«КНИГА ПОЧЕТА» под эмблемой в нижней части лицевой стороны верхней крышки переп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сты альбома вшивные, с фоновой эмблемой Федерального казначе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левой части листа помещается фотография 9 х 12 см, справа от фотографии - краткие биографические данные (8-10 строк текста 16 размера шрифта через полуторный интерва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низу по центру, после фотографии и текста биографии во всю ширину листа альбома помещается текст с описанием заслуг перед Управлением Федерального казначейства по Челябинской области (6-7 строк текста 16 размера шрифта через полуторный интервал).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lang w:val="en-US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lang w:val="en-US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 2 </w:t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2000%23sub_2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олож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 Книге почета </w:t>
      </w:r>
    </w:p>
    <w:p>
      <w:pPr>
        <w:pStyle w:val="Normal"/>
        <w:ind w:left="522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УФК по Челябинской области, утвержденному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0%23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риказом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ФК по Челябинской области</w:t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5 ноября 2013 г. № 481</w:t>
      </w:r>
    </w:p>
    <w:p>
      <w:pPr>
        <w:pStyle w:val="Normal"/>
        <w:ind w:left="522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занесении в Книгу Почета Управления Федерального казначейств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Челябинской области</w:t>
      </w:r>
    </w:p>
    <w:p>
      <w:pPr>
        <w:pStyle w:val="ConsPlus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ка свидетельств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ческий знак – эмблема Федерального казначе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  КАЗНАЧЕЙСТВ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ПО ЧЕЛЯБИН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ЗАНЕСЕНИИ</w:t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НИГУ ПОЧЕТА</w:t>
            </w:r>
          </w:p>
        </w:tc>
      </w:tr>
    </w:tbl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свидетельства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ческий знак – эмблема Федерального казначейств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м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течеств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Управления Федерального казначей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Челябин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 20__ г. № 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есен (а)</w:t>
            </w:r>
          </w:p>
          <w:p>
            <w:pPr>
              <w:pStyle w:val="ConsPlusNormal"/>
              <w:ind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НИГУ ПОЧЕТА УПРАВЛЕНИЯ </w:t>
            </w:r>
          </w:p>
          <w:p>
            <w:pPr>
              <w:pStyle w:val="ConsPlusNormal"/>
              <w:ind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КАЗНАЧЕЙСТВА </w:t>
            </w:r>
          </w:p>
          <w:p>
            <w:pPr>
              <w:pStyle w:val="ConsPlusNormal"/>
              <w:ind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ЛЯБИНСКОЙ ОБЛАСТИ</w:t>
            </w:r>
          </w:p>
          <w:p>
            <w:pPr>
              <w:pStyle w:val="ConsPlusNormal"/>
              <w:ind w:right="-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личная подпись, Ф.И.О.)     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М.П. 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 3 </w:t>
      </w:r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2000%23sub_2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оложению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 Книге почета </w:t>
      </w:r>
    </w:p>
    <w:p>
      <w:pPr>
        <w:pStyle w:val="Normal"/>
        <w:ind w:left="504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УФК по Челябинской области, утвержденному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0%23sub_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приказом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ФК по Челябинской области</w:t>
      </w:r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5 ноября 2013 г. № 481</w:t>
      </w:r>
    </w:p>
    <w:p>
      <w:pPr>
        <w:pStyle w:val="Normal"/>
        <w:ind w:left="504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Свидетельства о занесении в Книгу почета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Федерального казначейства по Челябин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rStyle w:val="InternetLink"/>
          <w:sz w:val="28"/>
          <w:rFonts w:ascii="Times New Roman" w:hAnsi="Times New Roman" w:cs="Times New Roman"/>
          <w:color w:val="000000"/>
        </w:rPr>
        <w:instrText xml:space="preserve"> HYPERLINK "../../C:%5CDocuments%20and%20Settings%5CKukushkinVM%5C%D0%9C%D0%BE%D0%B8%20%D0%B4%D0%BE%D0%BA%D1%83%D0%BC%D0%B5%D0%BD%D1%82%D1%8B%5C%D0%9F%D0%BE%D0%BE%D1%89%D1%80%D0%B5%D0%BD%D0%B8%D1%8F,%20%D0%BD%D0%B0%D0%B3%D1%80%D0%B0%D0%B4%D1%8B%5C%D0%94%D0%BE%D1%81%D0%BA%D0%B0%20%D0%9F%D0%BE%D1%87%D0%B5%D1%82%D0%B0%5C%D0%9F%D1%80%D0%B8%D0%BA%D0%B0%D0%B7%20%D0%A4%D0%B5%D0%B4%D0%B5%D1%80%D0%B0%D0%BB%D1%8C%D0%BD%D0%BE%D0%B3%D0%BE%20%D0%BA%D0%B0%D0%B7%D0%BD%D0%B0%D1%87%D0%B5%D0%B9%D1%81%D1%82%D0%B2%D0%B0%20%D0%BE%D1%82%2012%20%D1%81%D0%B5...(%D0%BD%D0%B5%20%D0%B2%D1%81%D1%82%D1%83%D0%BF%D0%B8%D0%BB%20%D0%B2%20%D1%81%D0%B8%D0%BB%D1%83).rtf" \l "sub_2200%23sub_2200"</w:instrTex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</w:rPr>
        <w:t>Свидетельство</w:t>
      </w:r>
      <w:r>
        <w:rPr>
          <w:rStyle w:val="InternetLink"/>
          <w:sz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 занесении в Книгу почета Управления Федерального казначейства по Челябинской области (далее - Свидетельство) представляет собой книжку из плотного картона белого цвета. Свидетельство в сложенном виде имеет размер 80 х 110 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первой странице Свидетельства располагается графическое изображение геральдического знака - эмблемы Федерального казначейства. Под геральдическим знаком располагаются надписи: «ФЕДЕРАЛЬНОЕ КАЗНАЧЕЙСТВО» и «УПРАВЛЕНИЕ ФЕДЕРАЛЬНОГО КАЗНАЧЕЙСТВА ПО ЧЕЛЯБИНСКОЙ ОБЛАСТИ» - в четыре строки, и «СВИДЕТЕЛЬСТВО О ЗАНЕСЕНИИ В КНИГУ ПОЧЕТА» - в две стро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альдический знак и надписи отпечатаны красной крас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нтре второй страницы располагается цветное изображение геральдического знака - эмблемы Федерального казначе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верхней части третьей страницы располагается надпись «СВИДЕТЕЛЬСТВО», ниже надписи - реквизиты: фамилия, имя и отчество в именительном падеже. Далее располагается надпись «приказом Управления Федерального казначейства по Челябинской области» - в две строки, ниже надпись «от» и реквизиты: число, месяц, год и номер приказа - в одну строку. Ниже располагаются надписи: «занесен(а) В КНИГУ ПОЧЕТА УПРАВЛЕНИЯ ФЕДЕРАЛЬНОГО КАЗНАЧЕЙСТВА ПО ЧЕЛЯБИНСКОЙ ОБЛАСТИ» - в три строки. Далее располагаются надпись «Руководитель управления» - в одну строку, подпись, расшифровка подписи. На подпись руководителя управления ставится гербовая печать Управления Федерального казначейства по Челябинской области. Надписи «СВИДЕТЕЛЬСТВО» и «В КНИГУ ПОЧЕТА УПРАВЛЕНИЯ ФЕДЕРАЛЬНОГО КАЗНАЧЕЙСТВА ПО ЧЕЛЯБИНСКОЙ ОБЛАСТИ» отпечатаны красной краской, весь остальной текст - черной краской.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56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32:00Z</dcterms:created>
  <dc:creator>KukushkinVM</dc:creator>
  <dc:description/>
  <cp:keywords/>
  <dc:language>en-US</dc:language>
  <cp:lastModifiedBy>AkhmetgaleevaRF</cp:lastModifiedBy>
  <cp:lastPrinted>2013-11-20T16:29:00Z</cp:lastPrinted>
  <dcterms:modified xsi:type="dcterms:W3CDTF">2014-10-10T06:15:00Z</dcterms:modified>
  <cp:revision>4</cp:revision>
  <dc:subject/>
  <dc:title>Приложение № 2</dc:title>
</cp:coreProperties>
</file>